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PROCEDIMIENTO PARA LA PRESTACIÓN DE LOS SERVICIOS GENERAL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>Propósi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1.1 Proporcionar los servicios generales  para el óptimo funcionamiento de las áreas que conforman la Unidad de Análisis Económico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</w:t>
      </w:r>
      <w:r>
        <w:rPr>
          <w:rFonts w:cs="Arial"/>
          <w:b/>
          <w:sz w:val="24"/>
        </w:rPr>
        <w:t>Alcances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2.1. El procedimiento es aplicable a todas las áreas para cubrir sus necesidades y que de esa forma sean más efectiva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497" w:hanging="0"/>
        <w:rPr>
          <w:b/>
          <w:b/>
          <w:sz w:val="24"/>
        </w:rPr>
      </w:pPr>
      <w:r>
        <w:rPr>
          <w:rFonts w:cs="Arial"/>
          <w:b/>
          <w:sz w:val="24"/>
        </w:rPr>
        <w:t xml:space="preserve">3.0   </w:t>
      </w:r>
      <w:r>
        <w:rPr>
          <w:b/>
          <w:sz w:val="24"/>
        </w:rPr>
        <w:t>Políticas de Operación, Normas y Lineamient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1 Es responsabilidad de la Coordinación Administrativa, verificar que las solicitudes vengan debidamente requisitadas por las áreas que así lo requieran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 La Coordinación Administrativa es la encargada de proporcionar los servicios generales de mantenimiento  o transpor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Las decisiones serán facultad de la Coordinación Administrativa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360" w:right="497" w:hanging="36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Descripción del Procedimiento</w:t>
      </w:r>
    </w:p>
    <w:p>
      <w:pPr>
        <w:pStyle w:val="Normal"/>
        <w:ind w:left="360" w:right="49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677"/>
        <w:gridCol w:w="2671"/>
      </w:tblGrid>
      <w:tr>
        <w:trPr>
          <w:trHeight w:val="461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27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0 Solicitud de servici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8260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3.8pt" to="500.8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0 Verificación y análisis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 w:val="20"/>
                <w:szCs w:val="18"/>
                <w:lang w:val="es-ES" w:eastAsia="en-US"/>
              </w:rPr>
            </w:pPr>
            <w:r>
              <w:rPr>
                <w:rFonts w:cs="Arial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87325</wp:posOffset>
                      </wp:positionV>
                      <wp:extent cx="6400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4.75pt" to="501.55pt,1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0 Análisis,    licitación    y autorización</w:t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 w:val="20"/>
                <w:szCs w:val="18"/>
                <w:lang w:val="es-ES" w:eastAsia="en-US"/>
              </w:rPr>
            </w:pPr>
            <w:r>
              <w:rPr>
                <w:rFonts w:cs="Arial"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96850</wp:posOffset>
                      </wp:positionV>
                      <wp:extent cx="6400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5.5pt" to="500.1pt,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0 Instruye al proveedor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99695</wp:posOffset>
                      </wp:positionV>
                      <wp:extent cx="6400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7.85pt" to="500.7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0 Recepción de factura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1.1 Solicita a Recursos Materiales se efectué al servicio   (mantenimiento, reparación, instalación, etc.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icitud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 Verifica y analiza el tipo de servicio a realizar, solicita presupuestos y los transfiere a la Coordinación Administrativa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esupuestos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1 Analiza, licita, y autoriza el servicio a efectuar, e instruye a Recursos Materiales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resupuest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4.1 Instruye al proveedor para que efectué el servicio y entregue la factura.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0" w:leader="none"/>
                <w:tab w:val="left" w:pos="1277" w:leader="none"/>
              </w:tabs>
              <w:ind w:left="922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tura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1  Recibe factura original verifica el contenido y revisa trabajo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Factura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</w:t>
            </w:r>
            <w:r>
              <w:rPr>
                <w:rFonts w:cs="Arial"/>
                <w:sz w:val="16"/>
                <w:szCs w:val="16"/>
              </w:rPr>
              <w:t>No: Regresa al 4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</w:t>
            </w:r>
            <w:r>
              <w:rPr>
                <w:rFonts w:cs="Arial"/>
                <w:sz w:val="16"/>
                <w:szCs w:val="16"/>
              </w:rPr>
              <w:t xml:space="preserve">Si: Continúa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el procedimient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idad de Análisis Económic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(Recursos Materiales) 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inación Administrativa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Recursos Materiales)</w:t>
            </w:r>
          </w:p>
        </w:tc>
      </w:tr>
    </w:tbl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ind w:left="360" w:right="497" w:hanging="360"/>
        <w:rPr>
          <w:b/>
          <w:b/>
          <w:sz w:val="24"/>
        </w:rPr>
      </w:pPr>
      <w:r>
        <w:rPr>
          <w:b/>
          <w:sz w:val="24"/>
        </w:rPr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2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Unidad de Análisis Económic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Recursos Materiales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</w:tc>
      </w:tr>
      <w:tr>
        <w:trPr>
          <w:trHeight w:val="1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3815</wp:posOffset>
                      </wp:positionV>
                      <wp:extent cx="685800" cy="22796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78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3.85pt;margin-top:3.45pt;width:53.95pt;height:17.9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985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0.55pt" to="60.85pt,3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</w:t>
            </w:r>
            <w:r>
              <w:rPr>
                <w:rFonts w:cs="Arial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905</wp:posOffset>
                      </wp:positionV>
                      <wp:extent cx="1485900" cy="3111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11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 DE SERV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.85pt;margin-top:0.15pt;width:116.95pt;height:24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 DE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3810</wp:posOffset>
                      </wp:positionV>
                      <wp:extent cx="685800" cy="2209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1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0.85pt;margin-top:0.3pt;width:53.95pt;height:17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00965</wp:posOffset>
                      </wp:positionV>
                      <wp:extent cx="0" cy="3429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7.95pt" to="69.85pt,3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49530</wp:posOffset>
                      </wp:positionV>
                      <wp:extent cx="1143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3.9pt" to="159.8pt,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64770</wp:posOffset>
                      </wp:positionV>
                      <wp:extent cx="0" cy="1257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pt,5.1pt" to="32.6pt,104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2865</wp:posOffset>
                      </wp:positionV>
                      <wp:extent cx="914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4.95pt" to="104.2pt,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62865</wp:posOffset>
                      </wp:positionV>
                      <wp:extent cx="0" cy="342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4.95pt" to="104.25pt,3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64770</wp:posOffset>
                      </wp:positionV>
                      <wp:extent cx="1600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6pt,5.1pt" to="302.55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62865</wp:posOffset>
                      </wp:positionV>
                      <wp:extent cx="0" cy="11430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25pt,4.95pt" to="176.25pt,94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            </w:t>
            </w:r>
            <w:r>
              <w:rPr>
                <w:rFonts w:cs="Arial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57150</wp:posOffset>
                      </wp:positionV>
                      <wp:extent cx="1368425" cy="33401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334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ERIFICACIÓN Y ANÉLISI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7pt;margin-top:4.5pt;width:107.7pt;height:26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ERIFICACIÓN Y ANÉLISI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91440</wp:posOffset>
                      </wp:positionV>
                      <wp:extent cx="914400" cy="22669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6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UPU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25pt;margin-top:7.2pt;width:71.95pt;height:17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1190" w:leader="none"/>
              </w:tabs>
              <w:jc w:val="left"/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1.05pt" to="113.25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Cs w:val="18"/>
              </w:rPr>
              <w:tab/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10490</wp:posOffset>
                      </wp:positionV>
                      <wp:extent cx="8001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8.7pt" to="176.2pt,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49530</wp:posOffset>
                      </wp:positionV>
                      <wp:extent cx="27432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5pt,3.9pt" to="311.2pt,3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49530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5pt,3.9pt" to="95.25pt,2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18" w:leader="none"/>
              </w:tabs>
              <w:rPr/>
            </w:pPr>
            <w:r>
              <w:rPr>
                <w:rFonts w:cs="Arial"/>
                <w:sz w:val="24"/>
                <w:szCs w:val="24"/>
              </w:rPr>
              <w:tab/>
            </w: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5240</wp:posOffset>
                      </wp:positionV>
                      <wp:extent cx="1714500" cy="3429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YE AL PROVEEDO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55pt;margin-top:1.2pt;width:134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YE AL PROVEED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7620</wp:posOffset>
                      </wp:positionV>
                      <wp:extent cx="0" cy="342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0.6pt" to="104.15pt,2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94615</wp:posOffset>
                      </wp:positionV>
                      <wp:extent cx="8001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2.6pt;margin-top:7.45pt;width:62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>5</w:t>
            </w:r>
            <w:r>
              <w:rPr>
                <w:rFonts w:cs="Arial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77470</wp:posOffset>
                      </wp:positionV>
                      <wp:extent cx="1586230" cy="29273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160" cy="292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35pt;margin-top:6.1pt;width:124.85pt;height:2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31750</wp:posOffset>
                      </wp:positionV>
                      <wp:extent cx="0" cy="5715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5pt,2.5pt" to="106.55pt,4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16510</wp:posOffset>
                      </wp:positionV>
                      <wp:extent cx="800100" cy="2286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35pt;margin-top:1.3pt;width:62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ACTU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2380" w:leader="none"/>
              </w:tabs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-3175</wp:posOffset>
                      </wp:positionV>
                      <wp:extent cx="1143000" cy="265430"/>
                      <wp:effectExtent l="21590" t="5080" r="21590" b="3302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653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9.6pt;margin-top:-0.25pt;width:89.95pt;height:20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-5080</wp:posOffset>
                      </wp:positionV>
                      <wp:extent cx="292735" cy="28257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282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5.25pt;margin-top:-0.4pt;width:23pt;height:22.2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              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rFonts w:cs="Arial"/>
                <w:sz w:val="16"/>
                <w:szCs w:val="18"/>
                <w:lang w:val="en-US" w:eastAsia="en-US"/>
              </w:rPr>
            </w:pPr>
            <w:r>
              <w:rPr>
                <w:rFonts w:cs="Arial"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9050</wp:posOffset>
                      </wp:positionV>
                      <wp:extent cx="3429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1.5pt" to="59.2pt,1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106680</wp:posOffset>
                      </wp:positionV>
                      <wp:extent cx="0" cy="3429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8.4pt" to="104.25pt,3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</w:t>
            </w:r>
            <w:r>
              <w:rPr>
                <w:rFonts w:cs="Arial"/>
                <w:szCs w:val="18"/>
              </w:rPr>
              <w:t>Si</w:t>
            </w:r>
          </w:p>
          <w:p>
            <w:pPr>
              <w:pStyle w:val="Normal"/>
              <w:rPr>
                <w:rFonts w:eastAsia="Arial"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57150</wp:posOffset>
                      </wp:positionV>
                      <wp:extent cx="914400" cy="2286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6pt;margin-top:4.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62865</wp:posOffset>
                      </wp:positionV>
                      <wp:extent cx="0" cy="228600"/>
                      <wp:effectExtent l="38100" t="0" r="387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5pt,4.95pt" to="89.65pt,2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            </w:t>
            </w:r>
            <w:r>
              <w:rPr>
                <w:rFonts w:cs="Arial"/>
                <w:szCs w:val="18"/>
              </w:rPr>
              <w:t>3</w:t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33655</wp:posOffset>
                      </wp:positionV>
                      <wp:extent cx="1706880" cy="32766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760" cy="327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ÁLISIS, LICITACIÓN Y AUTORIZ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25pt;margin-top:2.65pt;width:134.35pt;height:25.7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ÁLISIS, LICITACIÓN Y AUTORIZ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10515</wp:posOffset>
                      </wp:positionV>
                      <wp:extent cx="914400" cy="22098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1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UPUES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65pt;margin-top:24.45pt;width:71.95pt;height:17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39115</wp:posOffset>
                      </wp:positionV>
                      <wp:extent cx="0" cy="3429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42.45pt" to="98.65pt,6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>Documentos de referencia</w:t>
      </w:r>
    </w:p>
    <w:p>
      <w:pPr>
        <w:pStyle w:val="Normal"/>
        <w:ind w:left="360" w:hanging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2</w:t>
            </w:r>
          </w:p>
        </w:tc>
      </w:tr>
      <w:tr>
        <w:trPr>
          <w:trHeight w:val="42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l Trabajo de la Secretaria de Salud vig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6"/>
        </w:numPr>
        <w:rPr/>
      </w:pPr>
      <w:r>
        <w:rPr/>
        <w:t>Registros</w:t>
      </w:r>
    </w:p>
    <w:p>
      <w:pPr>
        <w:pStyle w:val="Normal"/>
        <w:ind w:left="360" w:hanging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3118"/>
        <w:gridCol w:w="283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Presupue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Materi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inguno</w:t>
            </w:r>
          </w:p>
        </w:tc>
      </w:tr>
      <w:tr>
        <w:trPr>
          <w:trHeight w:val="7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pia de factu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Materi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ingun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6"/>
        </w:numPr>
        <w:rPr/>
      </w:pPr>
      <w:r>
        <w:rPr/>
        <w:t>Glosar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>8.1 Proveedor: Persona que presta sus servicios o vende material y a cambio recibe una remuneración económica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>Cambios de esta versión</w:t>
      </w:r>
    </w:p>
    <w:p>
      <w:pPr>
        <w:pStyle w:val="Normal"/>
        <w:ind w:left="360"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119"/>
        <w:gridCol w:w="467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10.0 Anex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 Formato CA Solicitud de servicio (Formato F-010)</w:t>
      </w:r>
    </w:p>
    <w:p>
      <w:pPr>
        <w:pStyle w:val="Normal"/>
        <w:ind w:right="4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3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3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FORMATO CA SOLICITUD DE SERVICIO F-010</w:t>
      </w:r>
    </w:p>
    <w:p>
      <w:pPr>
        <w:pStyle w:val="Normal"/>
        <w:tabs>
          <w:tab w:val="clear" w:pos="708"/>
          <w:tab w:val="left" w:pos="593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93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3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3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02945</wp:posOffset>
            </wp:positionH>
            <wp:positionV relativeFrom="paragraph">
              <wp:posOffset>320040</wp:posOffset>
            </wp:positionV>
            <wp:extent cx="5257800" cy="6515100"/>
            <wp:effectExtent l="0" t="0" r="0" b="0"/>
            <wp:wrapNone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4860</wp:posOffset>
                </wp:positionH>
                <wp:positionV relativeFrom="paragraph">
                  <wp:posOffset>144780</wp:posOffset>
                </wp:positionV>
                <wp:extent cx="4929505" cy="29019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948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8pt;margin-top:11.4pt;width:388.1pt;height:22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84860</wp:posOffset>
            </wp:positionH>
            <wp:positionV relativeFrom="paragraph">
              <wp:posOffset>144780</wp:posOffset>
            </wp:positionV>
            <wp:extent cx="915670" cy="610870"/>
            <wp:effectExtent l="0" t="0" r="0" b="0"/>
            <wp:wrapNone/>
            <wp:docPr id="40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1276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  <w:u w:val="single"/>
        </w:rPr>
      </w:pPr>
      <w:r>
        <w:rPr>
          <w:sz w:val="24"/>
          <w:u w:val="single"/>
        </w:rPr>
        <w:t>Instructivo de llenado Formato solicitud de servicio F-010</w:t>
      </w:r>
    </w:p>
    <w:p>
      <w:pPr>
        <w:pStyle w:val="Normal"/>
        <w:ind w:right="49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49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1.- Se pone la fecha de cuando se lleve el vehículo a reparar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2.- Se anota marca del vehículo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3.- Se pone el nombre del taller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4.- Se inscribe número de placas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5.- Debe tener la Unidad Administrativa a la que pertenece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6.- Se anota el tipo de reparación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7.- Debe tener la firma del Coordinador Administrativo o responsable del parque vehicular.</w:t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rPr>
          <w:sz w:val="24"/>
        </w:rPr>
      </w:pPr>
      <w:r>
        <w:rPr>
          <w:sz w:val="24"/>
        </w:rPr>
        <w:t>8.- También debe contener la firma de la persona que recibe el vehículo en el tall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headerReference w:type="first" r:id="rId8"/>
      <w:type w:val="nextPage"/>
      <w:pgSz w:w="12240" w:h="15840"/>
      <w:pgMar w:left="1134" w:right="902" w:gutter="0" w:header="720" w:top="1276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3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color w:val="000000"/>
            </w:rPr>
            <w:t>11. Procedimiento para la prestación de los servicios general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11. Procedimiento para la prestación de los servicios general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2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11. Procedimiento para la prestación de los servicios general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44:00Z</dcterms:created>
  <dc:creator>Jose Luis Gazcon</dc:creator>
  <dc:description/>
  <cp:keywords/>
  <dc:language>en-US</dc:language>
  <cp:lastModifiedBy>WENDY PEREZ</cp:lastModifiedBy>
  <cp:lastPrinted>2012-09-03T17:38:00Z</cp:lastPrinted>
  <dcterms:modified xsi:type="dcterms:W3CDTF">2012-09-17T22:22:00Z</dcterms:modified>
  <cp:revision>41</cp:revision>
  <dc:subject/>
  <dc:title>Su empresa SA de CV</dc:title>
</cp:coreProperties>
</file>